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ECLARACIÓN DE CUMPLIMIENTO DE LA NORMATIVA SOBRE </w:t>
      </w:r>
      <w:r>
        <w:rPr>
          <w:rFonts w:cs="Arial" w:ascii="Arial" w:hAnsi="Arial"/>
          <w:b/>
          <w:sz w:val="20"/>
          <w:szCs w:val="20"/>
          <w:u w:val="single"/>
        </w:rPr>
        <w:t xml:space="preserve">INTELIGENCIA ARTIFICI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l Reglamento Europeo 2024/1689 es de obligado cumplimiento en los estados miembros de la unión, y establece normas armonizadas en materia de inteligencia artificial, clasificando los productos de IA en diferentes niveles de riesgo. Los productos de inteligencia artificial que afectan a la salud de las personas son considerados productos de alto riesgo según este reglamento. Esto se debe a que cualquier fallo o mal funcionamiento en estos sistemas puede tener consecuencias graves para la salud y la seguridad de los individu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glamento exige que los sistemas de IA de alto riesgo cumplan con estrictos requisitos de transparencia, interpretabilidad, seguridad y vigilancia. Esto incluye la necesidad de proporcionar explicaciones claras sobre cómo funcionan los modelos de IA, garantizar la protección de los datos y realizar auditorías regulares para detectar y mitigar posibles problemas o sesg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gún su artículo 2, apartado 8, el reglamento no es de aplicación a los sistemas destinados exclusivamente a la investigación y desarrollo científico, siempre que no se hagan pruebas en entornos re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/Dña.</w:t>
      </w:r>
      <w:r>
        <w:rPr>
          <w:rFonts w:cs="Arial" w:ascii="Arial" w:hAnsi="Arial"/>
          <w:color w:val="7F7F7F"/>
          <w:sz w:val="20"/>
          <w:szCs w:val="20"/>
        </w:rPr>
        <w:t>____________________________________</w:t>
      </w:r>
      <w:r>
        <w:rPr>
          <w:rFonts w:cs="Arial" w:ascii="Arial" w:hAnsi="Arial"/>
          <w:sz w:val="20"/>
          <w:szCs w:val="20"/>
        </w:rPr>
        <w:t xml:space="preserve">   como Investigador Principal , del Servicio </w:t>
      </w:r>
      <w:r>
        <w:rPr>
          <w:rFonts w:cs="Arial" w:ascii="Arial" w:hAnsi="Arial"/>
          <w:color w:val="7F7F7F"/>
          <w:sz w:val="20"/>
          <w:szCs w:val="20"/>
        </w:rPr>
        <w:t>_________________________________</w:t>
      </w:r>
      <w:r>
        <w:rPr>
          <w:rFonts w:cs="Arial" w:ascii="Arial" w:hAnsi="Arial"/>
          <w:sz w:val="20"/>
          <w:szCs w:val="20"/>
        </w:rPr>
        <w:t xml:space="preserve"> que promueve la realización del estudio cuyo título es: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color w:val="7F7F7F"/>
          <w:sz w:val="20"/>
          <w:szCs w:val="20"/>
        </w:rPr>
        <w:t>________________________________________________________________________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tratamiento y gestión de los datos, que se generen en el desarrollo del citado estudio, se cumple el Reglamento Europeo 2024/1689 por el que se establecen normas armonizadas en materia de inteligencia artificial y el resto de la normativa en vigor sobre la materia.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desarrollo del citado estudio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1º. ¿Se realizan pruebas en condiciones reales?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153565412"/>
      <w:bookmarkStart w:id="1" w:name="__Fieldmark__0_315356541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(Indicar si o no). En cuyo caso declaro que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1º,No se realizan ninguna de las actividades prohibidas en el capítulo II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2º Si es un producto IA de alto riesgo, se cumplen los principios y medidas del capítulo III secciones 2 y 3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3º Si es un producto IA de Uso General se cumplen las obligaciones del capítulo V sección 2 y además las de la sección 3 si el producto tiene un riesgo sistémico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 Valencia 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El/la Investigador Principa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>Fdo.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  <w:tab/>
      </w:r>
    </w:p>
    <w:sectPr>
      <w:type w:val="nextPage"/>
      <w:pgSz w:w="11906" w:h="16838"/>
      <w:pgMar w:left="1701" w:right="1701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lineRule="exact" w:line="566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10:00Z</dcterms:created>
  <dc:creator>rodri011</dc:creator>
  <dc:description/>
  <cp:keywords/>
  <dc:language>en-US</dc:language>
  <cp:lastModifiedBy>Antonio Orduña Galan</cp:lastModifiedBy>
  <cp:lastPrinted>2016-01-25T14:22:00Z</cp:lastPrinted>
  <dcterms:modified xsi:type="dcterms:W3CDTF">2025-03-12T09:13:00Z</dcterms:modified>
  <cp:revision>3</cp:revision>
  <dc:subject/>
  <dc:title>D Vicente Rosales Esteban, (Subdirector Económico) con NIF; 22</dc:title>
</cp:coreProperties>
</file>